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nghraifft 1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 oes gan X ~ B(200, 0.6) darganfyddwch werthoedd bras ar gyfer</w:t>
      </w:r>
    </w:p>
    <w:p>
      <w:pPr>
        <w:pStyle w:val="Normal"/>
        <w:spacing w:lineRule="atLeast" w:line="360"/>
        <w:jc w:val="both"/>
        <w:rPr/>
      </w:pPr>
      <w:r>
        <w:rPr>
          <w:rFonts w:cs="Comic Sans MS" w:ascii="Comic Sans MS" w:hAnsi="Comic Sans MS"/>
        </w:rPr>
        <w:t xml:space="preserve">(a)  P(X = 110),   (b)  P(X </w:t>
      </w:r>
      <w:r>
        <w:rPr>
          <w:rFonts w:eastAsia="Symbol" w:cs="Symbol" w:ascii="Symbol" w:hAnsi="Symbol"/>
        </w:rPr>
        <w:t></w:t>
      </w:r>
      <w:r>
        <w:rPr>
          <w:rFonts w:cs="Comic Sans MS" w:ascii="Comic Sans MS" w:hAnsi="Comic Sans MS"/>
        </w:rPr>
        <w:t xml:space="preserve"> 100),    (c)  P(120 &lt; X &lt; 140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nghraifft 2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s oes gan X ~ Po(15) darganfyddwch werthoedd bras ar gyfer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a) P(X = 15),</w:t>
        <w:tab/>
        <w:tab/>
        <w:t xml:space="preserve">(b) P(12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X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17),  </w:t>
        <w:tab/>
        <w:tab/>
        <w:t xml:space="preserve">(c) P(X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13)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nghraifft 1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 oes gan X ~ B(200, 0.6) darganfyddwch werthoedd bras ar gyfer</w:t>
      </w:r>
    </w:p>
    <w:p>
      <w:pPr>
        <w:pStyle w:val="Normal"/>
        <w:spacing w:lineRule="atLeast" w:line="360"/>
        <w:jc w:val="both"/>
        <w:rPr/>
      </w:pPr>
      <w:r>
        <w:rPr>
          <w:rFonts w:cs="Comic Sans MS" w:ascii="Comic Sans MS" w:hAnsi="Comic Sans MS"/>
        </w:rPr>
        <w:t xml:space="preserve">(a)  P(X = 110),   (b)  P(X </w:t>
      </w:r>
      <w:r>
        <w:rPr>
          <w:rFonts w:eastAsia="Symbol" w:cs="Symbol" w:ascii="Symbol" w:hAnsi="Symbol"/>
        </w:rPr>
        <w:t></w:t>
      </w:r>
      <w:r>
        <w:rPr>
          <w:rFonts w:cs="Comic Sans MS" w:ascii="Comic Sans MS" w:hAnsi="Comic Sans MS"/>
        </w:rPr>
        <w:t xml:space="preserve"> 100),    (c)  P(120 &lt; X &lt; 140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nghraifft 2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s oes gan X ~ Po(15) darganfyddwch werthoedd bras ar gyfer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a) P(X = 15),</w:t>
        <w:tab/>
        <w:tab/>
        <w:t xml:space="preserve">(b) P(12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X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17),  </w:t>
        <w:tab/>
        <w:tab/>
        <w:t xml:space="preserve">(c) P(X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13)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nghraifft 1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 oes gan X ~ B(200, 0.6) darganfyddwch werthoedd bras ar gyfer</w:t>
      </w:r>
    </w:p>
    <w:p>
      <w:pPr>
        <w:pStyle w:val="Normal"/>
        <w:spacing w:lineRule="atLeast" w:line="360"/>
        <w:jc w:val="both"/>
        <w:rPr/>
      </w:pPr>
      <w:r>
        <w:rPr>
          <w:rFonts w:cs="Comic Sans MS" w:ascii="Comic Sans MS" w:hAnsi="Comic Sans MS"/>
        </w:rPr>
        <w:t xml:space="preserve">(a)  P(X = 110),   (b)  P(X </w:t>
      </w:r>
      <w:r>
        <w:rPr>
          <w:rFonts w:eastAsia="Symbol" w:cs="Symbol" w:ascii="Symbol" w:hAnsi="Symbol"/>
        </w:rPr>
        <w:t></w:t>
      </w:r>
      <w:r>
        <w:rPr>
          <w:rFonts w:cs="Comic Sans MS" w:ascii="Comic Sans MS" w:hAnsi="Comic Sans MS"/>
        </w:rPr>
        <w:t xml:space="preserve"> 100),    (c)  P(120 &lt; X &lt; 140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nghraifft 2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s oes gan X ~ Po(15) darganfyddwch werthoedd bras ar gyfer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a) P(X = 15),</w:t>
        <w:tab/>
        <w:tab/>
        <w:t xml:space="preserve">(b) P(12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X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17),  </w:t>
        <w:tab/>
        <w:tab/>
        <w:t xml:space="preserve">(c) P(X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13)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nghraifft 1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 oes gan X ~ B(200, 0.6) darganfyddwch werthoedd bras ar gyfer</w:t>
      </w:r>
    </w:p>
    <w:p>
      <w:pPr>
        <w:pStyle w:val="Normal"/>
        <w:spacing w:lineRule="atLeast" w:line="360"/>
        <w:jc w:val="both"/>
        <w:rPr/>
      </w:pPr>
      <w:r>
        <w:rPr>
          <w:rFonts w:cs="Comic Sans MS" w:ascii="Comic Sans MS" w:hAnsi="Comic Sans MS"/>
        </w:rPr>
        <w:t xml:space="preserve">(a)  P(X = 110),   (b)  P(X </w:t>
      </w:r>
      <w:r>
        <w:rPr>
          <w:rFonts w:eastAsia="Symbol" w:cs="Symbol" w:ascii="Symbol" w:hAnsi="Symbol"/>
        </w:rPr>
        <w:t></w:t>
      </w:r>
      <w:r>
        <w:rPr>
          <w:rFonts w:cs="Comic Sans MS" w:ascii="Comic Sans MS" w:hAnsi="Comic Sans MS"/>
        </w:rPr>
        <w:t xml:space="preserve"> 100),    (c)  P(120 &lt; X &lt; 140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nghraifft 2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s oes gan X ~ Po(15) darganfyddwch werthoedd bras ar gyfer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a) P(X = 15),</w:t>
        <w:tab/>
        <w:tab/>
        <w:t xml:space="preserve">(b) P(12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X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17),  </w:t>
        <w:tab/>
        <w:tab/>
        <w:t xml:space="preserve">(c) P(X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13)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nghraifft 1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 oes gan X ~ B(200, 0.6) darganfyddwch werthoedd bras ar gyfer</w:t>
      </w:r>
    </w:p>
    <w:p>
      <w:pPr>
        <w:pStyle w:val="Normal"/>
        <w:spacing w:lineRule="atLeast" w:line="360"/>
        <w:jc w:val="both"/>
        <w:rPr/>
      </w:pPr>
      <w:r>
        <w:rPr>
          <w:rFonts w:cs="Comic Sans MS" w:ascii="Comic Sans MS" w:hAnsi="Comic Sans MS"/>
        </w:rPr>
        <w:t xml:space="preserve">(a)  P(X = 110),   (b)  P(X </w:t>
      </w:r>
      <w:r>
        <w:rPr>
          <w:rFonts w:eastAsia="Symbol" w:cs="Symbol" w:ascii="Symbol" w:hAnsi="Symbol"/>
        </w:rPr>
        <w:t></w:t>
      </w:r>
      <w:r>
        <w:rPr>
          <w:rFonts w:cs="Comic Sans MS" w:ascii="Comic Sans MS" w:hAnsi="Comic Sans MS"/>
        </w:rPr>
        <w:t xml:space="preserve"> 100),    (c)  P(120 &lt; X &lt; 140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nghraifft 2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s oes gan X ~ Po(15) darganfyddwch werthoedd bras ar gyfer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a) P(X = 15),</w:t>
        <w:tab/>
        <w:tab/>
        <w:t xml:space="preserve">(b) P(12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X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17),  </w:t>
        <w:tab/>
        <w:tab/>
        <w:t xml:space="preserve">(c) P(X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13)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57:00Z</dcterms:created>
  <dc:creator>Betsan Wyn Thomas</dc:creator>
  <dc:description/>
  <dc:language>en-US</dc:language>
  <cp:lastModifiedBy>Betsan Wyn Thomas</cp:lastModifiedBy>
  <dcterms:modified xsi:type="dcterms:W3CDTF">2008-09-26T05:58:00Z</dcterms:modified>
  <cp:revision>1</cp:revision>
  <dc:subject/>
  <dc:title>Enghraifft 1</dc:title>
</cp:coreProperties>
</file>